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otes On The Differences On Upper And Lower Egypt: Northern Egypt is called Lower Egypt because it lies “lower,” or downstream, on the river. Upper Egypt is located in the south or the “upstream”. In Upper Egypt,, the Nile cuts through stone cliffs and desert sands. The landscape is very different from Upper Egypt to Lower Egypt.</w:t>
      </w:r>
    </w:p>
    <w:p>
      <w:pPr>
        <w:pStyle w:val="Normal"/>
        <w:widowControl/>
        <w:bidi w:val="0"/>
        <w:spacing w:lineRule="auto" w:line="276" w:before="0" w:after="200"/>
        <w:rPr/>
      </w:pPr>
      <w:r>
        <w:rPr/>
        <w:t>The Shadoof Notes: The Shadoof was used to transfer the water from the Nile to the water they put in a ditch.  The water in the Ditch was used for crops so the had the water to plant the crop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21:30:00Z</dcterms:created>
  <dc:creator>kavanj05</dc:creator>
  <dc:description/>
  <cp:keywords/>
  <dc:language>en-US</dc:language>
  <cp:lastModifiedBy>kavanj05</cp:lastModifiedBy>
  <dcterms:modified xsi:type="dcterms:W3CDTF">2012-01-25T21:44:00Z</dcterms:modified>
  <cp:revision>1</cp:revision>
  <dc:subject/>
  <dc:title/>
</cp:coreProperties>
</file>